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 Guiding Questions for Gr. 5-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hoto #17: </w:t>
      </w:r>
      <w:r>
        <w:rPr>
          <w:b/>
        </w:rPr>
        <w:t>Police Waving at National Guard, Watts Riot, Los Angeles</w:t>
      </w:r>
    </w:p>
    <w:p>
      <w:pPr>
        <w:pStyle w:val="Normal"/>
        <w:jc w:val="center"/>
        <w:rPr/>
      </w:pPr>
      <w:r>
        <w:rPr/>
        <w:t>taken by Joe Flowers in 196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63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are these men and why are they in this area?  Do you think that they are white or black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think that the people who live in this area are white or black?  What do you think happened to th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ce this photograph depicting a racial riot was taken after the Civil Rights Act of 1964, what do you think can be said about the effectiveness and implementation of this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road leads into a grayish blur.  Do you think that the photographer was trying to make a point in capturing this?  If so, what?  What might the road look like as it contin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motions or questions does this photograph raise withi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a similar scene could be found in the world today?  Wher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this photo would have looked like if it was taken in the same place a month earlier?  What do you think a photo of this same spot might look like toda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2:43:00Z</dcterms:created>
  <dc:creator>Boston College</dc:creator>
  <dc:description/>
  <dc:language>en-US</dc:language>
  <cp:lastModifiedBy>Boston College</cp:lastModifiedBy>
  <cp:lastPrinted>2003-10-03T15:11:00Z</cp:lastPrinted>
  <dcterms:modified xsi:type="dcterms:W3CDTF">2003-10-03T19:17:00Z</dcterms:modified>
  <cp:revision>3</cp:revision>
  <dc:subject/>
  <dc:title>Kerri Anderson</dc:title>
</cp:coreProperties>
</file>